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387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75437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53.0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2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бюджете Красноярского сельского поселения Омского муниципального района Омской области на 2026 год и на плановый период 2027 и 2028 годов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. Основные характеристики бюджета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основные характеристики бюджета Красноярского сельского поселения Омского муниципального района Омской области (далее – местный бюджет) на 2026 год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бщий объем доходов местного бюджета в сумме 34039099,51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щий объем расходов местного бюджета в сумме 34039099,51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ефицит местного бюджета, равный нул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основные характеристики местного бюджета на плановый период 2027 и 2028 годов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бщий объем доходов местного бюджета на 2027 год в сумме 28830514,00 рублей и на 2028 год в сумме 29533189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щий объем расходов местного бюджета на 2027 год в сумме 28830514,00 рублей в том числе условно утвержденные расходы в сумме 698873,75 рублей и на 2028 год в сумме 29533189,00 рублей в том числе условно утвержденные расходы в сумме 1421018,5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дефицит местного бюджета на 2027 и на 2028 годы равный нулю.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2. Администрирование доходо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Доходы местного бюджета в 2026 году и плановом периоде 2027 и 2028 годов формируются за счет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оходов от местных налогов, доходов от федеральных налогов и сборов, в том числе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неналоговых доходо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безвозмездных поступлени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прогноз поступлений доходов в бюджет Красноярского сельского поселения Омского муниципального района Омской области на 2026 год и на плановый период 2027 и 2028 годов согласно приложению № 1 к настоящему решению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3. Бюджетные ассигнования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6 год и на плановый период 2027 и 2028 годов равным нул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 объем бюджетных ассигнований дорожного фонда Красноярского сельского поселения  Омского муниципального района Омской области на 2026 год в размере 3000000,00  рублей, на 2027 год в размере 3816000,00  рублей и на 2028 в размере 3903800,00 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Утверд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аспределение бюджетных ассигнований бюджета Красноярского сельского поселения Омского муниципального района Омской области на 2026 год и на плановый период 2027 и 2028 годов по разделам и подразделам классификации расходов бюджетов на 2026 год и на плановый период 2027 и 2028 годов согласно приложению № 2 к настоящему решению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едомственную структуру расходов бюджета Красноярского сельского поселения Омского муниципального района Омской области на 2026 год и на плановый период 2027 и 2028 годов согласно приложению № 3 к настоящему решению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Создать в местном бюджете резервный фонд администрации  Красноярского сельского поселения Омского муниципального района Омской области на 2026 год в размере 6000,00 рублей, на 2027 год в размере 6000,00 рублей и на 2028 год в размере 6000,00 рублей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ользование бюджетных ассигнований резервного фонда администрации Красноярского сельского поселения Омского муниципального района Омской области осуществляется в порядке, установленном Администрацией Краснояр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9"/>
          <w:tab w:val="left" w:pos="106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Установить в соответствии с пунктом 8 статьи 217 Бюджетного кодекса Российской Федерации,  решением Совета Красноярского сельского поселения Омского муниципального района Омской области от 04.10.2013 № 56 «О бюджетном процессе в Красноярском сельском поселении Омского муниципального района Омской области»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 из бюджетов бюджетной системы Российской Федерации в форме субсидий, и безвозмездных поступлений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6 году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6 года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 на реализацию мероприятий в рамках муниципальной программы Красноярского сельского поселения Омского муниципального района Омской области, в том числе на основании внесенных в них изменений;</w:t>
      </w:r>
    </w:p>
    <w:p>
      <w:pPr>
        <w:pStyle w:val="Normal"/>
        <w:tabs>
          <w:tab w:val="clear" w:pos="709"/>
          <w:tab w:val="left" w:pos="1060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Установить, что в случае сокращения в 2026 году и в плановом периоде 2027 и 2028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6 год и на плановый период 2027 и 2028 годов на эти цели, являются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плата труд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начисления на оплату труда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лата коммунальных услуг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4. Особенности использования бюджетных ассигнований по обеспечению деятельности органов местного самоуправления Красноярского сельского поселения Омского муниципального района Омской области, муниципальных учреждений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Не допускается увеличение в 2026 году и в плановом периоде 2027 и 2028 годов численности муниципальных служащих Красноярского сельского поселения Омского муниципального района Омской области, за исключением случаев, связанных с увеличением объема полномочий органов местного самоуправления Красноярского сельского поселения Омского муниципального района Омской области, обусловленных изменением законодательства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ередачи им функций, осуществлявшихся органами местного самоуправления Красноярского сельского поселения Омского муниципального района Омской области, путем сокращения численности муниципальных служащих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оздания муниципальных учреждений Красноярского сельского поселения Омск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увеличения объема муниципальных услуг, оказываемых муниципальными учреждениям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5. Межбюджетные трансферты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6 году в сумме 5787259,01 рублей, в 2027 году в сумме 885564,00 рублей и в 2028 году в сумме 1122819,00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6. Управление муниципальным долгом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станов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редельный объем муниципального долга на 2026 год в размере 0,00 рублей, на 2027 год в размере 0,00 рублей и на 2028 год в размере 0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ерхний предел  муниципального внутреннего долга Красноярского сельского поселения на 1 января 2027 года в размере 0,00 рублей, в том числе верхний предел долга по муниципальным гарантиям в валюте Российской Федерации – 0,00 рублей, на 1 января 2028 года в размере 0,00 рублей, в том</w:t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сле верхний предел долга по муниципальным гарантиям в валюте Российской Федерации – 0,00 рублей, на 1 января 2029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бъем расходов на обслуживание муниципального долга  Красноярского сельского поселения Омского муниципального района Омской области  в 2026 году в сумме 0,00 рублей, в 2027 году в сумме 0,00 рублей и в 2028 году в сумме 0,00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твердить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 источники финансирования дефицита бюджета Красноярского сельского поселения Омского муниципального района Омской области на 2026 год и на плановый период 2027 и 2028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е гарантии Красноярского сельского поселения Омского муниципального района Омской области в 2026 году и в плановом периоде 2027 и 2028 годов не предоставляются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Муниципальные внутренние заимствования Красноярского сельского поселения Омского муниципального района Омской области в 2026 году и в плановом периоде 2027 и 2028 годов не осуществляются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7. Особенности погашения просроченной кредиторской задолженности главных распоряди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26 года, в пределах бюджетных ассигнований, предусмотренных в ведомственной структуре расходов местного бюджета на 2026 год, при условии недопущения образования кредиторской задолженности по бюджетным обязательствам в 2026 году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8. Авансирование расходных обязательств получа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связ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одписке на печатные издания и (или) об их приобретен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бучении на курсах повышения квалификац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горюче-смазочных материало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иобретении путевок на санаторно-курортное лечение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 проведении экспертизы проектной документации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 распорядителем средств местного бюджета)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 договорам (муниципальным контрактам), подлежащим оплате за счет средств, полученных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Краснояр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0. Вступление в силу настоящего решения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Настоящее решение вступает в силу с 1 января 2026 года и действует до 31 декабря 2026 года, за исключением случая, предусмотренного </w:t>
      </w:r>
      <w:hyperlink w:anchor="Par4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й статьи.</w:t>
      </w:r>
      <w:bookmarkStart w:id="0" w:name="P133"/>
      <w:bookmarkEnd w:id="0"/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При изменении объемов безвозмездных поступлений, а также при изменении в 2026 году сводной бюджетной росписи местного бюджета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юджетного кодекса Российской Федерации, </w:t>
      </w:r>
      <w:hyperlink w:anchor="P4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 xml:space="preserve">пунктом 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 настоящего решения и отсутствии возможности отражения в местном бюджете указанных изменений в 2026 году настоящее решение действует до 15 марта 2027 года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я 11. Опубликование настоящего решения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публикованию в периодическом печатном издании «Омский муниципальный вестник» и размещению на официальном сайте Красноярского сельского поселения в сети «Интернет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муниципального района                                                         Г.Г. Дол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B57A0C1947E067957821366A31FA616889CA82295993339405FEABD56DF42ADE8EA36714D235D41560AAC248233DDABC2A3171904FM932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5:50:00Z</dcterms:created>
  <dc:creator>ТНТ</dc:creator>
  <dc:description/>
  <cp:keywords/>
  <dc:language>en-US</dc:language>
  <cp:lastModifiedBy>Omr-PC</cp:lastModifiedBy>
  <cp:lastPrinted>2024-10-25T16:05:00Z</cp:lastPrinted>
  <dcterms:modified xsi:type="dcterms:W3CDTF">2025-12-24T05:11:00Z</dcterms:modified>
  <cp:revision>9</cp:revision>
  <dc:subject/>
  <dc:title/>
</cp:coreProperties>
</file>